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Century Gothic" w:ascii="Century Gothic" w:hAnsi="Century Gothic"/>
          <w:b/>
          <w:bCs/>
          <w:sz w:val="24"/>
          <w:szCs w:val="24"/>
          <w:lang w:eastAsia="es-ES"/>
        </w:rPr>
        <w:t>EN MI PAÍS DE ILUSIÓN</w:t>
        <w:br/>
        <w:br/>
        <w:t>Música: Sammy Fain</w:t>
        <w:br/>
        <w:t>Letra: Edmundo Santos</w:t>
      </w:r>
      <w:r>
        <w:rPr>
          <w:rFonts w:eastAsia="Times New Roman" w:cs="Century Gothic" w:ascii="Century Gothic" w:hAnsi="Century Gothic"/>
          <w:sz w:val="24"/>
          <w:szCs w:val="24"/>
          <w:lang w:eastAsia="es-ES"/>
        </w:rPr>
        <w:br/>
        <w:br/>
        <w:br/>
        <w:t>Los gatitos</w:t>
        <w:br/>
        <w:t>lucirán muy lindos vestiditos,</w:t>
        <w:br/>
        <w:t>usarán sombrero y zapatitos,</w:t>
        <w:br/>
        <w:t>en mi país de ilusión.</w:t>
        <w:br/>
        <w:br/>
        <w:t>Y las flores</w:t>
        <w:br/>
        <w:t>jugarán conmigo en las campiñas,</w:t>
        <w:br/>
        <w:t>cantarán y charlarán cual niñas,</w:t>
        <w:br/>
        <w:t>en el mundo de mi propia creación.</w:t>
        <w:br/>
        <w:br/>
        <w:t>Sin temores</w:t>
        <w:br/>
        <w:t>vivirán los pájaros cantores</w:t>
        <w:br/>
        <w:t>y serán más lindos su colores,</w:t>
        <w:br/>
        <w:t>en mi país de ilusión.</w:t>
        <w:br/>
        <w:br/>
        <w:t>Y el riachuelo me podría contar</w:t>
        <w:br/>
        <w:t>del mundo aquél que siempre he de buscar.</w:t>
        <w:br/>
        <w:t>Quién pudiera algún día vivir</w:t>
        <w:br/>
        <w:t>las maravillas que soñé feliz.</w:t>
      </w:r>
    </w:p>
    <w:p>
      <w:pPr>
        <w:pStyle w:val="Normal"/>
        <w:rPr>
          <w:rFonts w:ascii="Century Gothic" w:hAnsi="Century Gothic" w:eastAsia="Times New Roman" w:cs="Century Gothic"/>
          <w:sz w:val="24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entury Gothic" w:ascii="Century Gothic" w:hAnsi="Century Gothic"/>
          <w:b/>
          <w:bCs/>
          <w:sz w:val="24"/>
          <w:szCs w:val="24"/>
          <w:lang w:eastAsia="es-ES"/>
        </w:rPr>
        <w:t>EN MI PAÍS DE ILUSIÓN</w:t>
        <w:br/>
        <w:br/>
        <w:t>Música: Sammy Fain</w:t>
        <w:br/>
        <w:t>Letra: Edmundo Santos</w:t>
      </w:r>
      <w:r>
        <w:rPr>
          <w:rFonts w:eastAsia="Times New Roman" w:cs="Century Gothic" w:ascii="Century Gothic" w:hAnsi="Century Gothic"/>
          <w:sz w:val="24"/>
          <w:szCs w:val="24"/>
          <w:lang w:eastAsia="es-ES"/>
        </w:rPr>
        <w:br/>
        <w:br/>
        <w:br/>
        <w:t>Los gatitos</w:t>
        <w:br/>
        <w:t>lucirán muy lindos vestiditos,</w:t>
        <w:br/>
        <w:t>usarán sombrero y zapatitos,</w:t>
        <w:br/>
        <w:t>en mi país de ilusión.</w:t>
        <w:br/>
        <w:br/>
        <w:t>Y las flores</w:t>
        <w:br/>
        <w:t>jugarán conmigo en las campiñas,</w:t>
        <w:br/>
        <w:t>cantarán y charlarán cual niñas,</w:t>
        <w:br/>
        <w:t>en el mundo de mi propia creación.</w:t>
        <w:br/>
        <w:br/>
        <w:t>Sin temores</w:t>
        <w:br/>
        <w:t>vivirán los pájaros cantores</w:t>
        <w:br/>
        <w:t>y serán más lindos su colores,</w:t>
        <w:br/>
        <w:t>en mi país de ilusión.</w:t>
        <w:br/>
        <w:br/>
        <w:t>Y el riachuelo me podría contar</w:t>
        <w:br/>
        <w:t>del mundo aquél que siempre he de buscar.</w:t>
        <w:br/>
        <w:t>Quién pudiera algún día vivir</w:t>
        <w:br/>
        <w:t>las maravillas que soñé feliz.</w:t>
      </w:r>
    </w:p>
    <w:p>
      <w:pPr>
        <w:pStyle w:val="Normal"/>
        <w:rPr>
          <w:rFonts w:ascii="Century Gothic" w:hAnsi="Century Gothic" w:eastAsia="Times New Roman" w:cs="Century Gothic"/>
          <w:sz w:val="24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entury Gothic" w:ascii="Century Gothic" w:hAnsi="Century Gothic"/>
          <w:b/>
          <w:bCs/>
          <w:sz w:val="24"/>
          <w:szCs w:val="24"/>
          <w:lang w:eastAsia="es-ES"/>
        </w:rPr>
        <w:t>EN MI PAÍS DE ILUSIÓN</w:t>
        <w:br/>
        <w:br/>
        <w:t>Música: Sammy Fain</w:t>
        <w:br/>
        <w:t>Letra: Edmundo Santos</w:t>
      </w:r>
      <w:r>
        <w:rPr>
          <w:rFonts w:eastAsia="Times New Roman" w:cs="Century Gothic" w:ascii="Century Gothic" w:hAnsi="Century Gothic"/>
          <w:sz w:val="24"/>
          <w:szCs w:val="24"/>
          <w:lang w:eastAsia="es-ES"/>
        </w:rPr>
        <w:br/>
        <w:br/>
        <w:br/>
        <w:t>Los gatitos</w:t>
        <w:br/>
        <w:t>lucirán muy lindos vestiditos,</w:t>
        <w:br/>
        <w:t>usarán sombrero y zapatitos,</w:t>
        <w:br/>
        <w:t>en mi país de ilusión.</w:t>
        <w:br/>
        <w:br/>
        <w:t>Y las flores</w:t>
        <w:br/>
        <w:t>jugarán conmigo en las campiñas,</w:t>
        <w:br/>
        <w:t>cantarán y charlarán cual niñas,</w:t>
        <w:br/>
        <w:t>en el mundo de mi propia creación.</w:t>
        <w:br/>
        <w:br/>
        <w:t>Sin temores</w:t>
        <w:br/>
        <w:t>vivirán los pájaros cantores</w:t>
        <w:br/>
        <w:t>y serán más lindos su colores,</w:t>
        <w:br/>
        <w:t>en mi país de ilusión.</w:t>
        <w:br/>
        <w:br/>
        <w:t>Y el riachuelo me podría contar</w:t>
        <w:br/>
        <w:t>del mundo aquél que siempre he de buscar.</w:t>
        <w:br/>
        <w:t>Quién pudiera algún día vivir</w:t>
        <w:br/>
        <w:t>las maravillas que soñé feliz.</w:t>
      </w:r>
    </w:p>
    <w:p>
      <w:pPr>
        <w:pStyle w:val="Normal"/>
        <w:rPr>
          <w:rFonts w:ascii="Century Gothic" w:hAnsi="Century Gothic" w:eastAsia="Times New Roman" w:cs="Century Gothic"/>
          <w:sz w:val="24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entury Gothic" w:ascii="Century Gothic" w:hAnsi="Century Gothic"/>
          <w:b/>
          <w:bCs/>
          <w:sz w:val="24"/>
          <w:szCs w:val="24"/>
          <w:lang w:eastAsia="es-ES"/>
        </w:rPr>
        <w:t>EN MI PAÍS DE ILUSIÓN</w:t>
        <w:br/>
        <w:br/>
        <w:t>Música: Sammy Fain</w:t>
        <w:br/>
        <w:t>Letra: Edmundo Santos</w:t>
      </w:r>
      <w:r>
        <w:rPr>
          <w:rFonts w:eastAsia="Times New Roman" w:cs="Century Gothic" w:ascii="Century Gothic" w:hAnsi="Century Gothic"/>
          <w:sz w:val="24"/>
          <w:szCs w:val="24"/>
          <w:lang w:eastAsia="es-ES"/>
        </w:rPr>
        <w:br/>
        <w:br/>
        <w:br/>
        <w:t>Los gatitos</w:t>
        <w:br/>
        <w:t>lucirán muy lindos vestiditos,</w:t>
        <w:br/>
        <w:t>usarán sombrero y zapatitos,</w:t>
        <w:br/>
        <w:t>en mi país de ilusión.</w:t>
        <w:br/>
        <w:br/>
        <w:t>Y las flores</w:t>
        <w:br/>
        <w:t>jugarán conmigo en las campiñas,</w:t>
        <w:br/>
        <w:t>cantarán y charlarán cual niñas,</w:t>
        <w:br/>
        <w:t>en el mundo de mi propia creación.</w:t>
        <w:br/>
        <w:br/>
        <w:t>Sin temores</w:t>
        <w:br/>
        <w:t>vivirán los pájaros cantores</w:t>
        <w:br/>
        <w:t>y serán más lindos su colores,</w:t>
        <w:br/>
        <w:t>en mi país de ilusión.</w:t>
        <w:br/>
        <w:br/>
        <w:t>Y el riachuelo me podría contar</w:t>
        <w:br/>
        <w:t>del mundo aquél que siempre he de buscar.</w:t>
        <w:br/>
        <w:t>Quién pudiera algún día vivir</w:t>
        <w:br/>
        <w:t>las maravillas que soñé feliz.</w:t>
      </w:r>
    </w:p>
    <w:p>
      <w:pPr>
        <w:pStyle w:val="Normal"/>
        <w:rPr>
          <w:rFonts w:ascii="Century Gothic" w:hAnsi="Century Gothic" w:eastAsia="Times New Roman" w:cs="Century Gothic"/>
          <w:sz w:val="24"/>
          <w:szCs w:val="24"/>
          <w:lang w:eastAsia="es-ES"/>
        </w:rPr>
      </w:pPr>
      <w:r>
        <w:rPr>
          <w:rFonts w:eastAsia="Times New Roman" w:cs="Century Gothic" w:ascii="Century Gothic" w:hAnsi="Century Gothic"/>
          <w:sz w:val="24"/>
          <w:szCs w:val="24"/>
          <w:lang w:eastAsia="es-ES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15:00Z</dcterms:created>
  <dc:creator>Patricia</dc:creator>
  <dc:description/>
  <dc:language>en-US</dc:language>
  <cp:lastModifiedBy>Patricia</cp:lastModifiedBy>
  <dcterms:modified xsi:type="dcterms:W3CDTF">2013-04-10T08:18:00Z</dcterms:modified>
  <cp:revision>1</cp:revision>
  <dc:subject/>
  <dc:title/>
</cp:coreProperties>
</file>